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CO Meeting May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ltham High School Library Media Cen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olyn Markuson and Rolf Erikson met EDCO members at Waltham High School LMC (at the invitation of Kendall Boninti the Library teacher) to brainstorm ideas for re-designing the Library spa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ral Information about WHS LMC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ilit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en 7:20 a.m.-one hour after school dismissal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ently 27,000 volumes  (rigourous weeding ongoing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culty : 22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udents: 155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asses, individual and small group u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uters are networked and wireles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in Library space plus 3 areas for sign up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eachers presently sign out by spaces: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Reference area with  seating for 24; 3 computer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Periodicals room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Multimedia Room/Smartboard, computer with interne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Also a teacher area with 3 computers, Faculty collection and seating for collabor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aboration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Kendall keeps statistics on the teachers/classes she is collaborating with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Works with HS IT frequently both in Computer Lab and LMC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Co-leads monthly book club with public librari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ndall’s/Ideas/Wants/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reate a room with LCD projector, computers for students to use to work on group project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faculty and students see the Computer Lab and the LMC as one-not as separate areas for print vs. onli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satellite mini libraries to go out on carts-wants collection to be mobi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oster cross consulting practice in teacher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to draw teachers to the Library to work together(Color printer draws teachers to the Libra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Ideas/Suggestions from Carolyn Markuson/Rolf Eriks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structure of the student day? Highly structured? Flexible? Study periods? Free periods? Start there with planning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How does a “Learning Commons” differ from a traditional library?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esent students are different clientele from students in the past-more wired i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search: Don’t give a Pathfinder. Instead set up class or group with a Wiki to research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ke learning more interactive: Ask students questions about the websites they are using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Is it current? Who wrote it? What are your criter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ing Practice: Challenge the typical assignment: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Teacher posts assignment on a blog that that has RSS feed to students. (Originates off an igoogle page.)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Teacher fosters collaborative learning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Teacher coaches instead of teaching directly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Learning Commons construct causes a programmatic shift by pulling disparate teachers and students to collaborate and interact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Weed out aged collection items. Those items are written for obsolete teaching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Changes coming: Print will change to textbooks with digital rights. Students need to compare experts presented in the same format: better done with electronic format. Student won’t read three separate book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Learning Commons at Chelmsford High School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60,000 sq. ft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 xml:space="preserve">Space for 200 students 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Library teacher empowers teachers to teach information skills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Our role: Interacting and validating knowledge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Weeding: Libraries often crowd our out readers with books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0 books require 1 sq. ft. of space. I square t. if a $150 space cost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Staff needs to work with people not things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Work with databases, clear paper periodicals out to make space.</w:t>
      </w:r>
    </w:p>
    <w:p>
      <w:pPr>
        <w:pStyle w:val="Normal"/>
        <w:rPr>
          <w:b/>
          <w:b/>
        </w:rPr>
      </w:pPr>
      <w:r>
        <w:rPr>
          <w:b/>
        </w:rPr>
        <w:t>Underlying principal of new ideas: the democratization of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brainstorming on redesign ideas for WHS Library:</w:t>
      </w:r>
    </w:p>
    <w:p>
      <w:pPr>
        <w:pStyle w:val="Normal"/>
        <w:rPr>
          <w:b/>
          <w:b/>
        </w:rPr>
      </w:pPr>
      <w:r>
        <w:rPr>
          <w:b/>
        </w:rPr>
        <w:t xml:space="preserve">Zoning: 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Change Fiction area and Multimedia to one room.</w:t>
      </w:r>
    </w:p>
    <w:p>
      <w:pPr>
        <w:pStyle w:val="Normal"/>
        <w:rPr>
          <w:b/>
          <w:b/>
        </w:rPr>
      </w:pPr>
      <w:r>
        <w:rPr>
          <w:b/>
        </w:rPr>
        <w:t>Mobile book carts within media center and to classrooms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Bring in laptops on a cart for the student small group project space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Design versatility into space so that it can be flexible: reconfigure space to meet differing group needs.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In main room: Computers are presently together. Take groups of two and cluster them around the room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Decide on placement of print collection by determining which resources are for browsing and which need to be accessible.</w:t>
      </w:r>
    </w:p>
    <w:p>
      <w:pPr>
        <w:pStyle w:val="Normal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Chunk collection parts that get frequent use into their own areas: e.g. Critical Literature and Biography (Already done.)</w:t>
      </w:r>
    </w:p>
    <w:p>
      <w:pPr>
        <w:pStyle w:val="Normal"/>
        <w:rPr/>
      </w:pPr>
      <w:r>
        <w:rPr>
          <w:b/>
        </w:rPr>
        <w:t xml:space="preserve">● </w:t>
      </w:r>
      <w:r>
        <w:rPr>
          <w:b/>
        </w:rPr>
        <w:t>Put up clear signa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Change furniture into “café” tables (seen at Chelmsford Learning Commons)</w:t>
      </w:r>
    </w:p>
    <w:p>
      <w:pPr>
        <w:pStyle w:val="Normal"/>
        <w:rPr/>
      </w:pPr>
      <w:r>
        <w:rPr>
          <w:b/>
        </w:rPr>
        <w:t xml:space="preserve">*●Spiff up the orientation process. </w:t>
      </w:r>
    </w:p>
    <w:p>
      <w:pPr>
        <w:pStyle w:val="Normal"/>
        <w:ind w:firstLine="720"/>
        <w:rPr/>
      </w:pPr>
      <w:r>
        <w:rPr>
          <w:b/>
        </w:rPr>
        <w:t xml:space="preserve">Make it an inquiry proces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ake it part of a grade</w:t>
      </w:r>
    </w:p>
    <w:p>
      <w:pPr>
        <w:pStyle w:val="Normal"/>
        <w:rPr>
          <w:b/>
          <w:b/>
        </w:rPr>
      </w:pPr>
      <w:r>
        <w:rPr>
          <w:b/>
        </w:rPr>
        <w:t>Overarching idea: How to make it the students’ library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tart with teacher and student focus groups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velop survey from those focus group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line resources to look at:</w:t>
      </w:r>
    </w:p>
    <w:p>
      <w:pPr>
        <w:pStyle w:val="NormalWeb"/>
        <w:rPr/>
      </w:pPr>
      <w:r>
        <w:rPr/>
        <w:t xml:space="preserve">New School Learning Commons Discussion Wiki/ the New Learning Commons Where Learners Win: Reinventing School Libraries and Computer Labs </w:t>
      </w:r>
      <w:hyperlink r:id="rId2">
        <w:r>
          <w:rPr>
            <w:rStyle w:val="InternetLink"/>
          </w:rPr>
          <w:t>www.schoollearningcommons.pbworks.com/FrontPage</w:t>
        </w:r>
      </w:hyperlink>
    </w:p>
    <w:p>
      <w:pPr>
        <w:pStyle w:val="Normal"/>
        <w:rPr/>
      </w:pPr>
      <w:r>
        <w:rPr/>
        <w:t>Chelmsford High School Learning Commons Homepage</w:t>
      </w:r>
    </w:p>
    <w:p>
      <w:pPr>
        <w:pStyle w:val="Normal"/>
        <w:rPr/>
      </w:pPr>
      <w:hyperlink r:id="rId3">
        <w:r>
          <w:rPr>
            <w:rStyle w:val="InternetLink"/>
          </w:rPr>
          <w:t>http://www.chelmsford.k12.ma.us/chs/library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learningcommons.pbworks.com/FrontPage" TargetMode="External"/><Relationship Id="rId3" Type="http://schemas.openxmlformats.org/officeDocument/2006/relationships/hyperlink" Target="http://www.chelmsford.k12.ma.us/chs/library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54:00Z</dcterms:created>
  <dc:creator>MAYK</dc:creator>
  <dc:description/>
  <cp:keywords/>
  <dc:language>en-US</dc:language>
  <cp:lastModifiedBy>MAYK</cp:lastModifiedBy>
  <cp:lastPrinted>2009-05-22T10:20:00Z</cp:lastPrinted>
  <dcterms:modified xsi:type="dcterms:W3CDTF">2009-05-22T14:54:00Z</dcterms:modified>
  <cp:revision>2</cp:revision>
  <dc:subject/>
  <dc:title>EDCO Meeting May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7134201</vt:r8>
  </property>
  <property fmtid="{D5CDD505-2E9C-101B-9397-08002B2CF9AE}" pid="3" name="_AuthorEmail">
    <vt:lpwstr>MayK@k12.waltham.ma.us</vt:lpwstr>
  </property>
  <property fmtid="{D5CDD505-2E9C-101B-9397-08002B2CF9AE}" pid="4" name="_AuthorEmailDisplayName">
    <vt:lpwstr>Katherine May</vt:lpwstr>
  </property>
  <property fmtid="{D5CDD505-2E9C-101B-9397-08002B2CF9AE}" pid="5" name="_EmailSubject">
    <vt:lpwstr>Notes from meeting</vt:lpwstr>
  </property>
</Properties>
</file>